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tisztikai adatok (2018)</w:t>
      </w:r>
    </w:p>
    <w:p>
      <w:pPr>
        <w:pStyle w:val="Normal"/>
        <w:spacing w:before="0" w:after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rtalom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1) Járási szinten</w:t>
      </w:r>
      <w:r>
        <w:rPr/>
        <w:t xml:space="preserve"> az adatokat, térképeket és grafikonokat a</w:t>
      </w:r>
    </w:p>
    <w:p>
      <w:pPr>
        <w:pStyle w:val="Normal"/>
        <w:spacing w:before="0" w:after="480"/>
        <w:jc w:val="both"/>
        <w:rPr/>
      </w:pPr>
      <w:hyperlink r:id="rId2">
        <w:r>
          <w:rPr>
            <w:rStyle w:val="InternetLink"/>
          </w:rPr>
          <w:t>https://www.teir.hu/</w:t>
        </w:r>
      </w:hyperlink>
      <w:r>
        <w:rPr/>
        <w:t xml:space="preserve"> honlapon, a </w:t>
      </w:r>
      <w:hyperlink r:id="rId3" w:tgtFrame="_blank">
        <w:r>
          <w:rPr>
            <w:rStyle w:val="InternetLink"/>
            <w:b/>
            <w:color w:val="990033"/>
          </w:rPr>
          <w:t>Helyzet-Tér-Kép</w:t>
        </w:r>
      </w:hyperlink>
      <w:r>
        <w:rPr/>
        <w:t xml:space="preserve"> menüpont alatt lehet elérni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2) Települési szintű</w:t>
      </w:r>
      <w:r>
        <w:rPr/>
        <w:t xml:space="preserve"> adatokat tartalmaznak a TK által elkészített táblák, az alábbi mutatókka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SZÁMÍTOTT MUTATÓ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észetes szaporodás ill. fogyás 2011-2014. évi átlaga (ezer lakos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földi vándorlási különbözet 2011-2014. évi átlaga (ezer lakos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0-17 évesek arány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18-59 évesek arány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60-x évesek arány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atalodási index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 lakosra jutó személygépkocsik (üzemeltető lakhelye szerinti) száma, 2014, dara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nélküliek a 18-59 éves korúak arányában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80 napon túl regisztráltak a munkanélküliek arányában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feljebb 8 osztályos végzettséggel rendelkezők a munkanélküliek arányában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üzemi ivóvízhálózatba bekapcsolt lakások aránya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lveszületések száma 2011-2014 (fő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csemőhalálozás (1 éven alul meghaltak száma) 2011-2014 (fő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0-17 évesek száma (fő)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 lakosra jutó háziorvosok szám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, 0-17 éves gyermekere jutó gyermekorvosok szám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trányos helyzetű általános iskolai tanulók aránya a nappali oktatásban (gyógypedagógiai oktatással együtt)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ndszeres gyermekvédelmi kedvezményben részesülők aránya a 0-17 éves gyermekek között, 2014 (százalék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, 3-5 éves gyermekekre jutó óvodapedagógusok szám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 főre jutó rendszeres művelődési foglalkozások száma, 2014 (d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 főre jutó civil szervezetek száma, 2014 (db)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A nappali és felnőttoktatásban tanulók közül számítógépet használók aránya az általános iskolai feladatellátási helyeken, 2014 (fő)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ALAPMUTATÓ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yék - általános területi beosz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r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rási székhe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ek jogállása - bővített verzió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ek lakónépesség-nagyságkategóriá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lepülés területe (km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0-2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3-5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6-13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14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15-17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18-59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60-x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földi állandó elvándorlások száma (eset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ásállomány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üzemi ivóvízvezeték-hálózatba bekapcsolt lakás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üzemi szennyvízgyűjtő-hálózatba (közcsatornahálózatba) bekapcsolt lakás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tartási villamosenergia fogyasztó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tartási gázfogyasztó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tszóterek, tornapályák, pihenő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iorvoso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ázi gyermekorvosok száma (fő) </w:t>
      </w:r>
      <w:r>
        <w:rPr>
          <w:i/>
        </w:rPr>
        <w:t>Megyénként vannak cs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iorvosok által ellátott szolgálatok száma (szolgál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i gyerekorvosok által ellátott szolgálatok száma (szolgál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iorvosi ellátásban a megjelentek és a meglátogatottak száma összesen (eset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A házi gyermekorvosi ellátásban a megjelentek és a meglátogatottak száma összesen (eset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ő bölcsődei férő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ölcsődébe beírt gyermekek száma (fő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töltött védőnői állás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ő bölcsődei férőhelyek száma a családi bölcsődékben 2017-től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ölcsődébe beíratott gyermekek száma a családi bölcsődékben 2017-től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lád- és gyermekjóléti szolgálat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űködő családi bölcsődék száma 2017-től (db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 hátrányos helyzetű gyermekek és nagykorúvá vált gyermek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 halmozottan hátrányos helyzetű gyermekek és nagykorúvá vált gyermek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seket is ellátó nappali otthon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étkeztetésben részesül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i segítségnyújtásban részesül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sek nappali ellátásában részesül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salád és gyermekjóléti szolgálatok száma 2017-tő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i feladatellátási helyek száma (gyógypedagógiai neveléssel együtt)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i férőhelyek száma  (gyógypedagógiai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ába beírt gyermekek száma (gyógypedagógiai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ógypedagógiai oktatásban részesülő óvodás gyermekek száma (integráltan oktatott sajátos nevelési igényű gyermekek nélkül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pedagógusok száma (gyógypedagógia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óvodás gyermekek száma (gyógypedagógiai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feladatellátási helyek száma (gyógypedagógiai oktatással)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tanulók száma a nappali oktatásban (gyógypedagógiai oktatássa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tanulók száma a felnőtt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főállású pedagógusok száma (gyógypedagógiai oktatássa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általános 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ában tanuló 1-4. évfolyamosok száma a nappali oktatásban (gy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ában tanuló 5-8. évfolyamosok száma a nappali oktatásban (gyógypedagógiai oktatással 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ítógépek száma az általános iskolai feladatellátási helyeken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ítógépet használó tanulók száma az általános iskolai feladatellátási helyek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nettel ellátott általános iskolai feladatellátási 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8. évfolyamot eredményesen befejezte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8. évfolyamot eredményesen befejezte a felnőtt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általános iskolai tanulók száma a nappali oktatásban (gyógypedagógiai oktatássa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edményes érettségi vizsgát tett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edményes érettségi vizsgát tett tanulók száma a felnőtt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keres szakmai vizsgát tett tanuló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szakiskolai és készségfejlesztő 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gimnázium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átrányos helyzetű szakközépiskolai tanulók száma a nappali oktatásban (szakmai képzéssel együtt) (fő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szakiskolai és készségfejlesztő 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szakgimnázium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szakközép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gimnáziumi tanuló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szakgimnázium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ámítógéppel ellátott általános iskolai feladatellátási helyek száma (db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művelődési intézmén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művelődési foglalkozás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művelődési formákban résztvev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ális rendezvén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ális rendezvényeken részt vev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csarnok, sportpálya léte (igen-ne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profit szervezetek száma összesen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vil szervezet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ilvántartott álláskeresők száma összes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80 napon túli nyilvántartott álláskeresők száma összes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. iskola 8 osztályánál kevesebb végzettséggel rendelkez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végzettségű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éven túl nyilvántartott álláskeresők száma összes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ív foglalkoztatáspolitikai eszközzel támogatotta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látásban részesül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áskeresési ellátásban részesül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támogatásban részesül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foglalkoztatotta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gyermekvédelmi kedvezményben részesítettek havi átlagos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mélygépkocsik száma az üzemeltető lakhelye szerint (db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mélyszállító gépjárművek száma összesen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rmészetes személy által üzemeltetett személygépkocsik száma (db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sségmegszakítások száma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elvándorlások száma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sségmegszakítások száma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elvándorlások száma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sségmegszakítások száma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elvándorlások száma (eset)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bjegyzetszvegChar">
    <w:name w:val="Lábjegyzetszöveg Char"/>
    <w:qFormat/>
    <w:rPr>
      <w:rFonts w:eastAsia="SimSun;宋体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ir.hu/" TargetMode="External"/><Relationship Id="rId3" Type="http://schemas.openxmlformats.org/officeDocument/2006/relationships/hyperlink" Target="https://www.teir.hu/helyzet-ter-ke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4:00Z</dcterms:created>
  <dc:creator>PopulArt</dc:creator>
  <dc:description/>
  <cp:keywords/>
  <dc:language>en-US</dc:language>
  <cp:lastModifiedBy>Zeller Eszter</cp:lastModifiedBy>
  <dcterms:modified xsi:type="dcterms:W3CDTF">2021-07-01T08:34:00Z</dcterms:modified>
  <cp:revision>5</cp:revision>
  <dc:subject/>
  <dc:title>Statisztikai adatok a járási tükrök elkészítéséhez</dc:title>
</cp:coreProperties>
</file>